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42 Contemporary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35     3 2 2 2 3  -      3(6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2 2 1 2 2  -      5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2 1 1 3 3  -      3(4)   5(10)  5(10)  5(1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1 1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1 3 3 1 2  -      3(4)   5(10)  5(10)  5(1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277"/>
        <w:gridCol w:w="1278"/>
        <w:gridCol w:w="1164"/>
        <w:gridCol w:w="332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меску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лозу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чан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п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біє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1:52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